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</w:t>
      </w:r>
      <w:r>
        <w:rPr/>
        <w:t xml:space="preserve">CDGFIX For Windows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rPr/>
      </w:pPr>
      <w:r>
        <w:rPr/>
        <w:t>Listed below are the most common of errors encountered with a cdg file and the ways to go about repairing them.This is basicly just a guide and will require a little bit of knowledge and common sense to use. Here are the list of keys you will commonly use for CDGFix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F5 = Play</w:t>
      </w:r>
    </w:p>
    <w:p>
      <w:pPr>
        <w:pStyle w:val="TextBody"/>
        <w:ind w:firstLine="360"/>
        <w:rPr/>
      </w:pPr>
      <w:r>
        <w:rPr/>
        <w:t>F4 = Pause</w:t>
      </w:r>
    </w:p>
    <w:p>
      <w:pPr>
        <w:pStyle w:val="TextBody"/>
        <w:ind w:firstLine="360"/>
        <w:rPr/>
      </w:pPr>
      <w:r>
        <w:rPr/>
        <w:t>F8 = Go Forward (Frame By Frame)</w:t>
      </w:r>
    </w:p>
    <w:p>
      <w:pPr>
        <w:pStyle w:val="TextBody"/>
        <w:ind w:firstLine="360"/>
        <w:rPr/>
      </w:pPr>
      <w:r>
        <w:rPr/>
        <w:t>Shift &amp; F8 = Go Back 1 Frame</w:t>
      </w:r>
    </w:p>
    <w:p>
      <w:pPr>
        <w:pStyle w:val="TextBody"/>
        <w:ind w:firstLine="360"/>
        <w:rPr/>
      </w:pPr>
      <w:r>
        <w:rPr/>
        <w:t>Ctrl &amp; F9 = Load Current Selected  Tile Block</w:t>
      </w:r>
    </w:p>
    <w:p>
      <w:pPr>
        <w:pStyle w:val="TextBody"/>
        <w:ind w:firstLine="360"/>
        <w:rPr/>
      </w:pPr>
      <w:r>
        <w:rPr/>
        <w:t>F2 = Edit Selected Tile Bloc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3.Colour Errors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These are also obvious to see and are caused by corruption to the colour area of the Block. Shown Below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7304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As you can see part of the V is blue (it should be White)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To repair this follow the same steps as before.(go back before the error appeared keep pressing F8 untill the error appears and then go back 1 block and refresh the screen then F2 to edit)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With this error now you will only need to change the Colour 2 setting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7304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The colour setting there which is 12 should be changed to 15 which is the white setting. Now press Ok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Now that was easy wasn’t it. Those are the most common errors that you are gonna come across. It’s gonna get a bit tougher now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This is just a basic help file on how to locate and repair the errors. We do not hold ourselves responsible for you adding errors and not removing them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lease back up all you cdg files before you start repairing them, as so you can revert back to those if you make a mess of it.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Regards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The CDGFix Crew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9:21:00Z</dcterms:created>
  <dc:creator>Kim Sundqvist</dc:creator>
  <dc:description/>
  <dc:language>en-US</dc:language>
  <cp:lastModifiedBy>Kim Sundqvist</cp:lastModifiedBy>
  <dcterms:modified xsi:type="dcterms:W3CDTF">2002-01-18T19:23:00Z</dcterms:modified>
  <cp:revision>1</cp:revision>
  <dc:subject/>
  <dc:title>                    CDGFIX For Windows </dc:title>
</cp:coreProperties>
</file>