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  <w:r>
        <w:rPr/>
        <w:t xml:space="preserve">CDGFIX For Windows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>Listed below are the most common of errors encountered with a cdg file and the ways to go about repairing them.This is basicly just a guide and will require a little bit of knowledge and common sense to use. Here are the list of keys you will commonly use for CDGFix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F5 = Play</w:t>
      </w:r>
    </w:p>
    <w:p>
      <w:pPr>
        <w:pStyle w:val="TextBody"/>
        <w:ind w:firstLine="360"/>
        <w:rPr/>
      </w:pPr>
      <w:r>
        <w:rPr/>
        <w:t>F4 = Pause</w:t>
      </w:r>
    </w:p>
    <w:p>
      <w:pPr>
        <w:pStyle w:val="TextBody"/>
        <w:ind w:firstLine="360"/>
        <w:rPr/>
      </w:pPr>
      <w:r>
        <w:rPr/>
        <w:t>F8 = Go Forward (Frame By Frame)</w:t>
      </w:r>
    </w:p>
    <w:p>
      <w:pPr>
        <w:pStyle w:val="TextBody"/>
        <w:ind w:firstLine="360"/>
        <w:rPr/>
      </w:pPr>
      <w:r>
        <w:rPr/>
        <w:t>Shift &amp; F8 = Go Back 1 Frame</w:t>
      </w:r>
    </w:p>
    <w:p>
      <w:pPr>
        <w:pStyle w:val="TextBody"/>
        <w:ind w:firstLine="360"/>
        <w:rPr/>
      </w:pPr>
      <w:r>
        <w:rPr/>
        <w:t>Ctrl &amp; F9 = Load Current Selected  Tile Block</w:t>
      </w:r>
    </w:p>
    <w:p>
      <w:pPr>
        <w:pStyle w:val="TextBody"/>
        <w:ind w:firstLine="360"/>
        <w:rPr/>
      </w:pPr>
      <w:r>
        <w:rPr/>
        <w:t>F2 = Edit Selected Tile Bloc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Graphic Error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As you can see there is a Green line below the R in drive.To fix this error follow these step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Play the file and just before the error press F4 to pause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2.Now keep pressing F8 untill the error appears. (do this quite slowly as not to go past the error 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What you need to do now is to go back 1 tile block to select the block which contains the error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o do this use the arrow button to move back a tile block and refresh the screen by pressing Ctrl &amp; F9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If you have done this correctly you will notice that the error hasn’t appeared yet on the screen as below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Now Press F2 which will allow you to edit the tile block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As you can see there are 4 boxes ticked that shouldn’t be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Untick these boxes as below and then press OK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ow play the file again and the error will have been remove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is is just a basic help file on how to locate and repair the errors. We do not hold ourselves responsible for you adding errors and not removing them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back up all you cdg files before you start repairing them, as so you can revert back to those if you make a mess of it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egard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e CDGFix Cre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9:12:00Z</dcterms:created>
  <dc:creator>Kim Sundqvist</dc:creator>
  <dc:description/>
  <dc:language>en-US</dc:language>
  <cp:lastModifiedBy>Kim Sundqvist</cp:lastModifiedBy>
  <dcterms:modified xsi:type="dcterms:W3CDTF">2002-01-18T19:19:00Z</dcterms:modified>
  <cp:revision>3</cp:revision>
  <dc:subject/>
  <dc:title>                    CDGFIX For Windows </dc:title>
</cp:coreProperties>
</file>