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  <w:r>
        <w:rPr/>
        <w:t xml:space="preserve">CDGFIX For Windows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/>
        <w:t>Listed below are the most common of errors encountered with a cdg file and the ways to go about repairing them.This is basicly just a guide and will require a little bit of knowledge and common sense to use. Here are the list of keys you will commonly use for CDGFix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F5 = Play</w:t>
      </w:r>
    </w:p>
    <w:p>
      <w:pPr>
        <w:pStyle w:val="TextBody"/>
        <w:ind w:firstLine="360"/>
        <w:rPr/>
      </w:pPr>
      <w:r>
        <w:rPr/>
        <w:t>F4 = Pause</w:t>
      </w:r>
    </w:p>
    <w:p>
      <w:pPr>
        <w:pStyle w:val="TextBody"/>
        <w:ind w:firstLine="360"/>
        <w:rPr/>
      </w:pPr>
      <w:r>
        <w:rPr/>
        <w:t>F8 = Go Forward (Frame By Frame)</w:t>
      </w:r>
    </w:p>
    <w:p>
      <w:pPr>
        <w:pStyle w:val="TextBody"/>
        <w:ind w:firstLine="360"/>
        <w:rPr/>
      </w:pPr>
      <w:r>
        <w:rPr/>
        <w:t>Shift &amp; F8 = Go Back 1 Frame</w:t>
      </w:r>
    </w:p>
    <w:p>
      <w:pPr>
        <w:pStyle w:val="TextBody"/>
        <w:ind w:firstLine="360"/>
        <w:rPr/>
      </w:pPr>
      <w:r>
        <w:rPr/>
        <w:t>Ctrl &amp; F9 = Load Current Selected  Tile Block</w:t>
      </w:r>
    </w:p>
    <w:p>
      <w:pPr>
        <w:pStyle w:val="TextBody"/>
        <w:ind w:firstLine="360"/>
        <w:rPr/>
      </w:pPr>
      <w:r>
        <w:rPr/>
        <w:t>F2 = Edit Selected Tile Bloc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2.Misplaced Graphic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Hopefully now you have grasped that, we’ll attack these types of errors. These happen when the grid location byte gets messed up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Here’s an example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As you can see, Part of the K is in the wrong location, to repair this follow these steps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.As like the first error, go back to the start and pause just before the error appears. Keep pressing F8 untill the error is shown like below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Once again go back 1 block and refresh the screen (Ctrl &amp; F9)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e error shouldn’t be visable now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Once again now press F2 to edit the Block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Now instead of editing the boxes , you need to change the location of the block (in this case the column &amp; the row need changing).The easiest way I have found is too keep changing the column and row numbers untill you find a part of the wording that is on the same row or column and alter it then accordingly.A bit like fitting a piece into a puzzl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This is just a basic help file on how to locate and repair the errors. We do not hold ourselves responsible for you adding errors and not removing them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back up all you cdg files before you start repairing them, as so you can revert back to those if you make a mess of it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egard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The CDGFix Cre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9:17:00Z</dcterms:created>
  <dc:creator>Kim Sundqvist</dc:creator>
  <dc:description/>
  <dc:language>en-US</dc:language>
  <cp:lastModifiedBy>Kim Sundqvist</cp:lastModifiedBy>
  <dcterms:modified xsi:type="dcterms:W3CDTF">2002-01-18T19:19:00Z</dcterms:modified>
  <cp:revision>1</cp:revision>
  <dc:subject/>
  <dc:title>                    CDGFIX For Windows </dc:title>
</cp:coreProperties>
</file>