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</w:t>
      </w:r>
      <w:r>
        <w:rPr/>
        <w:t xml:space="preserve">CDGFIX For Windows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rPr/>
      </w:pPr>
      <w:r>
        <w:rPr/>
        <w:t>Listed below are the most common of errors encountered with a cdg file and the ways to go about repairing them.This is basicly just a guide and will require a little bit of knowledge and common sense to use. Here are the list of keys you will commonly use for CDGFix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F5 = Play</w:t>
      </w:r>
    </w:p>
    <w:p>
      <w:pPr>
        <w:pStyle w:val="TextBody"/>
        <w:ind w:firstLine="360"/>
        <w:rPr/>
      </w:pPr>
      <w:r>
        <w:rPr/>
        <w:t>F4 = Pause</w:t>
      </w:r>
    </w:p>
    <w:p>
      <w:pPr>
        <w:pStyle w:val="TextBody"/>
        <w:ind w:firstLine="360"/>
        <w:rPr/>
      </w:pPr>
      <w:r>
        <w:rPr/>
        <w:t>F8 = Go Forward (Frame By Frame)</w:t>
      </w:r>
    </w:p>
    <w:p>
      <w:pPr>
        <w:pStyle w:val="TextBody"/>
        <w:ind w:firstLine="360"/>
        <w:rPr/>
      </w:pPr>
      <w:r>
        <w:rPr/>
        <w:t>Shift &amp; F8 = Go Back 1 Frame</w:t>
      </w:r>
    </w:p>
    <w:p>
      <w:pPr>
        <w:pStyle w:val="TextBody"/>
        <w:ind w:firstLine="360"/>
        <w:rPr/>
      </w:pPr>
      <w:r>
        <w:rPr/>
        <w:t>Ctrl &amp; F9 = Load Current Selected  Tile Block</w:t>
      </w:r>
    </w:p>
    <w:p>
      <w:pPr>
        <w:pStyle w:val="TextBody"/>
        <w:ind w:firstLine="360"/>
        <w:rPr/>
      </w:pPr>
      <w:r>
        <w:rPr/>
        <w:t>F2 = Edit Selected Tile Bloc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/>
        <w:t xml:space="preserve">                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1.Missing Tile Block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Here is an example of a missing tile block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Repeat all the other steps to find the error.You will nocice that there is a block missing inbetween 01:04:483 &amp; 01:04:573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You do not to delete any tile Blocks just recover a tile block inbetween these 2 time spans in which I have selected 1:04:570.Any unknown instruction block will do as long as it is inbetween the 2 time spans and configured to do the function of the missing Block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Now select the Block that you added and press F2 to edit it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The block should normally be in the Default State as shown Below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Now the difficult bit is to Position the Blank Block where the error was to repair it . Do this by changing the columns and the row settings. in our case we are aiming for Part of the Letter I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73040" cy="395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Now you need to select the part of the word and the colour to use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Have you noticed that there is still an error on the Dot on the I ?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That means that there were actually 2 missing blocks and not just 1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You’ll need to add another Block now again and align it the same with the DOT above the I as you did with the Letter I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73040" cy="395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Once again I must add that it is up to the skills of the individual themselves to find and repair the error’s, this is just a basic help file on how to locate and repair the errors. We do not hold ourselves responsible for you adding errors and not removing them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lease back up all you cdg files before you start repairing them, as so you can revert back to those if you make a mess of it.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Regards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The CDGFix Crew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9:34:00Z</dcterms:created>
  <dc:creator>Jeff Bayliss</dc:creator>
  <dc:description/>
  <dc:language>en-US</dc:language>
  <cp:lastModifiedBy>Kim Sundqvist</cp:lastModifiedBy>
  <dcterms:modified xsi:type="dcterms:W3CDTF">2002-01-18T19:34:00Z</dcterms:modified>
  <cp:revision>2</cp:revision>
  <dc:subject/>
  <dc:title>                    CDGFIX For Windows</dc:title>
</cp:coreProperties>
</file>